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9.wmf" ContentType="image/x-wmf"/>
  <Override PartName="/word/media/image3.emf" ContentType="image/x-emf"/>
  <Override PartName="/word/media/image28.emf" ContentType="image/x-emf"/>
  <Override PartName="/word/media/image22.emf" ContentType="image/x-emf"/>
  <Override PartName="/word/media/image24.emf" ContentType="image/x-emf"/>
  <Override PartName="/word/media/image19.wmf" ContentType="image/x-wmf"/>
  <Override PartName="/word/media/image20.emf" ContentType="image/x-emf"/>
  <Override PartName="/word/media/image16.wmf" ContentType="image/x-wmf"/>
  <Override PartName="/word/media/image18.emf" ContentType="image/x-emf"/>
  <Override PartName="/word/media/image17.emf" ContentType="image/x-emf"/>
  <Override PartName="/word/media/image21.emf" ContentType="image/x-emf"/>
  <Override PartName="/word/media/image15.emf" ContentType="image/x-emf"/>
  <Override PartName="/word/media/image14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3.wmf" ContentType="image/x-wmf"/>
  <Override PartName="/word/media/image27.emf" ContentType="image/x-emf"/>
  <Override PartName="/word/media/image35.emf" ContentType="image/x-emf"/>
  <Override PartName="/word/media/image36.wmf" ContentType="image/x-wmf"/>
  <Override PartName="/word/media/image39.emf" ContentType="image/x-emf"/>
  <Override PartName="/word/media/image40.wmf" ContentType="image/x-wmf"/>
  <Override PartName="/word/media/image41.wmf" ContentType="image/x-wmf"/>
  <Override PartName="/word/media/image43.wmf" ContentType="image/x-wmf"/>
  <Override PartName="/word/media/image11.emf" ContentType="image/x-emf"/>
  <Override PartName="/word/media/image38.wmf" ContentType="image/x-wmf"/>
  <Override PartName="/word/media/image42.emf" ContentType="image/x-emf"/>
  <Override PartName="/word/media/image44.wmf" ContentType="image/x-wmf"/>
  <Override PartName="/word/media/image12.emf" ContentType="image/x-emf"/>
  <Override PartName="/word/media/image33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31.emf" ContentType="image/x-emf"/>
  <Override PartName="/word/media/image6.emf" ContentType="image/x-emf"/>
  <Override PartName="/word/media/image10.emf" ContentType="image/x-emf"/>
  <Override PartName="/word/media/image8.emf" ContentType="image/x-emf"/>
  <Override PartName="/word/media/image5.wmf" ContentType="image/x-wmf"/>
  <Override PartName="/word/media/image9.wmf" ContentType="image/x-wmf"/>
  <Override PartName="/word/media/image37.emf" ContentType="image/x-emf"/>
  <Override PartName="/word/media/image7.emf" ContentType="image/x-emf"/>
  <Override PartName="/word/media/image13.wmf" ContentType="image/x-wmf"/>
  <Override PartName="/word/media/image26.wmf" ContentType="image/x-wmf"/>
  <Override PartName="/word/media/image30.emf" ContentType="image/x-emf"/>
  <Override PartName="/word/media/image34.emf" ContentType="image/x-emf"/>
  <Override PartName="/word/media/image4.emf" ContentType="image/x-e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MATERIALISATION DES LIAISON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utilisant la malette « Jeulin » pour chaque  figure ci-dessous:</w:t>
      </w:r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ompléter les degrés de liberté</w:t>
      </w:r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dentifier la nature du contact entre les solides S0-S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1 LIAISON PONCTUELL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18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4205" w:dyaOrig="37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6pt;height:84.8pt" filled="f" o:ole="">
                  <v:imagedata r:id="rId3" o:title=""/>
                </v:shape>
                <o:OLEObject Type="Embed" ProgID="" ShapeID="ole_rId2" DrawAspect="Content" ObjectID="_1006428371" r:id="rId2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790" w:dyaOrig="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5pt;height:42.5pt" filled="f" o:ole="">
                  <v:imagedata r:id="rId5" o:title=""/>
                </v:shape>
                <o:OLEObject Type="Embed" ProgID="" ShapeID="ole_rId4" DrawAspect="Content" ObjectID="_375504195" r:id="rId4"/>
              </w:object>
            </w:r>
          </w:p>
        </w:tc>
      </w:tr>
      <w:tr>
        <w:trPr>
          <w:trHeight w:val="1414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399" w:dyaOrig="14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95pt;height:71.8pt" filled="f" o:ole="">
                  <v:imagedata r:id="rId7" o:title=""/>
                </v:shape>
                <o:OLEObject Type="Embed" ProgID="" ShapeID="ole_rId6" DrawAspect="Content" ObjectID="_1870009499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887855</wp:posOffset>
                      </wp:positionH>
                      <wp:positionV relativeFrom="paragraph">
                        <wp:posOffset>535940</wp:posOffset>
                      </wp:positionV>
                      <wp:extent cx="290195" cy="254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42.2pt;mso-position-vertical-relative:text;margin-left:148.6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92" w:dyaOrig="87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6pt;height:43.9pt" filled="f" o:ole="">
                  <v:imagedata r:id="rId9" o:title=""/>
                </v:shape>
                <o:OLEObject Type="Embed" ProgID="" ShapeID="ole_rId8" DrawAspect="Content" ObjectID="_1858786731" r:id="rId8"/>
              </w:objec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2 LIAISON LINEAIRE RECTILIGN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18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4205" w:dyaOrig="330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8pt;height:77.75pt" filled="f" o:ole="">
                  <v:imagedata r:id="rId11" o:title=""/>
                </v:shape>
                <o:OLEObject Type="Embed" ProgID="" ShapeID="ole_rId10" DrawAspect="Content" ObjectID="_276798329" r:id="rId10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536" w:dyaOrig="6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8pt;height:34.95pt" filled="f" o:ole="">
                  <v:imagedata r:id="rId13" o:title=""/>
                </v:shape>
                <o:OLEObject Type="Embed" ProgID="" ShapeID="ole_rId12" DrawAspect="Content" ObjectID="_435167274" r:id="rId12"/>
              </w:object>
            </w:r>
          </w:p>
        </w:tc>
      </w:tr>
      <w:tr>
        <w:trPr>
          <w:trHeight w:val="1414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250" w:dyaOrig="143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.5pt;height:71.8pt" filled="f" o:ole="">
                  <v:imagedata r:id="rId15" o:title=""/>
                </v:shape>
                <o:OLEObject Type="Embed" ProgID="" ShapeID="ole_rId14" DrawAspect="Content" ObjectID="_565818399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815465</wp:posOffset>
                      </wp:positionH>
                      <wp:positionV relativeFrom="paragraph">
                        <wp:posOffset>476885</wp:posOffset>
                      </wp:positionV>
                      <wp:extent cx="290195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7.55pt;mso-position-vertical-relative:text;margin-left:142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104" w:dyaOrig="111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2pt;height:55.85pt" filled="f" o:ole="">
                  <v:imagedata r:id="rId17" o:title=""/>
                </v:shape>
                <o:OLEObject Type="Embed" ProgID="" ShapeID="ole_rId16" DrawAspect="Content" ObjectID="_481125214" r:id="rId16"/>
              </w:object>
            </w:r>
          </w:p>
        </w:tc>
      </w:tr>
    </w:tbl>
    <w:p>
      <w:pPr>
        <w:pStyle w:val="Normal"/>
        <w:spacing w:before="108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3 LIAISON LINEAIRE ANNULAI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18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5478" w:dyaOrig="544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.85pt;height:78.1pt" filled="f" o:ole="">
                  <v:imagedata r:id="rId19" o:title=""/>
                </v:shape>
                <o:OLEObject Type="Embed" ProgID="" ShapeID="ole_rId18" DrawAspect="Content" ObjectID="_1522188264" r:id="rId18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800" w:dyaOrig="85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42.9pt" filled="f" o:ole="">
                  <v:imagedata r:id="rId21" o:title=""/>
                </v:shape>
                <o:OLEObject Type="Embed" ProgID="" ShapeID="ole_rId20" DrawAspect="Content" ObjectID="_1621813295" r:id="rId20"/>
              </w:object>
            </w:r>
          </w:p>
        </w:tc>
      </w:tr>
      <w:tr>
        <w:trPr>
          <w:trHeight w:val="763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114" w:dyaOrig="128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5.7pt;height:64.3pt" filled="f" o:ole="">
                  <v:imagedata r:id="rId23" o:title=""/>
                </v:shape>
                <o:OLEObject Type="Embed" ProgID="" ShapeID="ole_rId22" DrawAspect="Content" ObjectID="_1052646998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442595</wp:posOffset>
                      </wp:positionV>
                      <wp:extent cx="290195" cy="254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4.85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642" w:dyaOrig="88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2.1pt;height:44.35pt" filled="f" o:ole="">
                  <v:imagedata r:id="rId25" o:title=""/>
                </v:shape>
                <o:OLEObject Type="Embed" ProgID="" ShapeID="ole_rId24" DrawAspect="Content" ObjectID="_34207569" r:id="rId24"/>
              </w:objec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4 LIAISON APPUI PLA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18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/>
              <w:object w:dxaOrig="5420" w:dyaOrig="330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5.95pt;height:70.65pt" filled="f" o:ole="">
                  <v:imagedata r:id="rId27" o:title=""/>
                </v:shape>
                <o:OLEObject Type="Embed" ProgID="" ShapeID="ole_rId26" DrawAspect="Content" ObjectID="_151650594" r:id="rId26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74" w:dyaOrig="7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7pt;height:35.5pt" filled="f" o:ole="">
                  <v:imagedata r:id="rId29" o:title=""/>
                </v:shape>
                <o:OLEObject Type="Embed" ProgID="" ShapeID="ole_rId28" DrawAspect="Content" ObjectID="_1707097936" r:id="rId28"/>
              </w:objec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114" w:dyaOrig="128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.7pt;height:64.3pt" filled="f" o:ole="">
                  <v:imagedata r:id="rId31" o:title=""/>
                </v:shape>
                <o:OLEObject Type="Embed" ProgID="" ShapeID="ole_rId30" DrawAspect="Content" ObjectID="_1825668463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448310</wp:posOffset>
                      </wp:positionV>
                      <wp:extent cx="290195" cy="254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5.3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912" w:dyaOrig="10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.6pt;height:54.95pt" filled="f" o:ole="">
                  <v:imagedata r:id="rId33" o:title=""/>
                </v:shape>
                <o:OLEObject Type="Embed" ProgID="" ShapeID="ole_rId32" DrawAspect="Content" ObjectID="_110292282" r:id="rId32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5 LIAISON ROTUL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4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5478" w:dyaOrig="544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2.7pt;height:81.9pt" filled="f" o:ole="">
                  <v:imagedata r:id="rId35" o:title=""/>
                </v:shape>
                <o:OLEObject Type="Embed" ProgID="" ShapeID="ole_rId34" DrawAspect="Content" ObjectID="_865380243" r:id="rId34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551" w:dyaOrig="84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55pt;height:42.45pt" filled="f" o:ole="">
                  <v:imagedata r:id="rId37" o:title=""/>
                </v:shape>
                <o:OLEObject Type="Embed" ProgID="" ShapeID="ole_rId36" DrawAspect="Content" ObjectID="_986290411" r:id="rId36"/>
              </w:objec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53" w:dyaOrig="12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2.65pt;height:60.6pt" filled="f" o:ole="">
                  <v:imagedata r:id="rId39" o:title=""/>
                </v:shape>
                <o:OLEObject Type="Embed" ProgID="" ShapeID="ole_rId38" DrawAspect="Content" ObjectID="_1204468010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398780</wp:posOffset>
                      </wp:positionV>
                      <wp:extent cx="290195" cy="254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1.4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551" w:dyaOrig="84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.55pt;height:42.45pt" filled="f" o:ole="">
                  <v:imagedata r:id="rId41" o:title=""/>
                </v:shape>
                <o:OLEObject Type="Embed" ProgID="" ShapeID="ole_rId40" DrawAspect="Content" ObjectID="_942266545" r:id="rId40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6 LIAISON PIVOT GLISSAN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4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5454" w:dyaOrig="5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7.4pt;height:76.65pt" filled="f" o:ole="">
                  <v:imagedata r:id="rId43" o:title=""/>
                </v:shape>
                <o:OLEObject Type="Embed" ProgID="" ShapeID="ole_rId42" DrawAspect="Content" ObjectID="_968118024" r:id="rId42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2172" w:dyaOrig="90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8.6pt;height:45.25pt" filled="f" o:ole="">
                  <v:imagedata r:id="rId45" o:title=""/>
                </v:shape>
                <o:OLEObject Type="Embed" ProgID="" ShapeID="ole_rId44" DrawAspect="Content" ObjectID="_1246527251" r:id="rId44"/>
              </w:objec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08" w:dyaOrig="11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0.4pt;height:57.6pt" filled="f" o:ole="">
                  <v:imagedata r:id="rId47" o:title=""/>
                </v:shape>
                <o:OLEObject Type="Embed" ProgID="" ShapeID="ole_rId46" DrawAspect="Content" ObjectID="_1978318623" r:id="rId4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384175</wp:posOffset>
                      </wp:positionV>
                      <wp:extent cx="290195" cy="254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0.25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202" w:dyaOrig="120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1pt;height:60.4pt" filled="f" o:ole="">
                  <v:imagedata r:id="rId49" o:title=""/>
                </v:shape>
                <o:OLEObject Type="Embed" ProgID="" ShapeID="ole_rId48" DrawAspect="Content" ObjectID="_533988836" r:id="rId48"/>
              </w:objec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7 LIAISON PIVO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4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5454" w:dyaOrig="5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0.4pt;height:79.65pt" filled="f" o:ole="">
                  <v:imagedata r:id="rId51" o:title=""/>
                </v:shape>
                <o:OLEObject Type="Embed" ProgID="" ShapeID="ole_rId50" DrawAspect="Content" ObjectID="_150109332" r:id="rId50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2173" w:dyaOrig="96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8.65pt;height:48.4pt" filled="f" o:ole="">
                  <v:imagedata r:id="rId53" o:title=""/>
                </v:shape>
                <o:OLEObject Type="Embed" ProgID="" ShapeID="ole_rId52" DrawAspect="Content" ObjectID="_63093797" r:id="rId52"/>
              </w:objec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53" w:dyaOrig="121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2.65pt;height:60.6pt" filled="f" o:ole="">
                  <v:imagedata r:id="rId55" o:title=""/>
                </v:shape>
                <o:OLEObject Type="Embed" ProgID="" ShapeID="ole_rId54" DrawAspect="Content" ObjectID="_1927906552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384175</wp:posOffset>
                      </wp:positionV>
                      <wp:extent cx="290195" cy="254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0.25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144" w:dyaOrig="102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.2pt;height:51.45pt" filled="f" o:ole="">
                  <v:imagedata r:id="rId57" o:title=""/>
                </v:shape>
                <o:OLEObject Type="Embed" ProgID="" ShapeID="ole_rId56" DrawAspect="Content" ObjectID="_1257010824" r:id="rId56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8 LIAISON GLISSIE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4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6846" w:dyaOrig="65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9.65pt;height:84.4pt" filled="f" o:ole="">
                  <v:imagedata r:id="rId59" o:title=""/>
                </v:shape>
                <o:OLEObject Type="Embed" ProgID="" ShapeID="ole_rId58" DrawAspect="Content" ObjectID="_1055551766" r:id="rId58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828" w:dyaOrig="8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1.4pt;height:41.75pt" filled="f" o:ole="">
                  <v:imagedata r:id="rId61" o:title=""/>
                </v:shape>
                <o:OLEObject Type="Embed" ProgID="" ShapeID="ole_rId60" DrawAspect="Content" ObjectID="_1655234862" r:id="rId60"/>
              </w:objec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53" w:dyaOrig="1212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2.65pt;height:60.6pt" filled="f" o:ole="">
                  <v:imagedata r:id="rId63" o:title=""/>
                </v:shape>
                <o:OLEObject Type="Embed" ProgID="" ShapeID="ole_rId62" DrawAspect="Content" ObjectID="_1528709374" r:id="rId6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384175</wp:posOffset>
                      </wp:positionV>
                      <wp:extent cx="290195" cy="254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0.25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/>
              <w:object w:dxaOrig="1031" w:dyaOrig="73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.55pt;height:36.7pt" filled="f" o:ole="">
                  <v:imagedata r:id="rId65" o:title=""/>
                </v:shape>
                <o:OLEObject Type="Embed" ProgID="" ShapeID="ole_rId64" DrawAspect="Content" ObjectID="_1814432731" r:id="rId6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9 LIAISON GLISSIERE HELICOIDAL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4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6846" w:dyaOrig="651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0pt;height:86.05pt" filled="f" o:ole="">
                  <v:imagedata r:id="rId67" o:title=""/>
                </v:shape>
                <o:OLEObject Type="Embed" ProgID="" ShapeID="ole_rId66" DrawAspect="Content" ObjectID="_1559878399" r:id="rId66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828" w:dyaOrig="83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1.4pt;height:41.75pt" filled="f" o:ole="">
                  <v:imagedata r:id="rId69" o:title=""/>
                </v:shape>
                <o:OLEObject Type="Embed" ProgID="" ShapeID="ole_rId68" DrawAspect="Content" ObjectID="_321481755" r:id="rId68"/>
              </w:objec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38" w:dyaOrig="119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.9pt;height:59.8pt" filled="f" o:ole="">
                  <v:imagedata r:id="rId71" o:title=""/>
                </v:shape>
                <o:OLEObject Type="Embed" ProgID="" ShapeID="ole_rId70" DrawAspect="Content" ObjectID="_481191214" r:id="rId7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384175</wp:posOffset>
                      </wp:positionV>
                      <wp:extent cx="29019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0.25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391" w:dyaOrig="1358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9.55pt;height:67.9pt" filled="f" o:ole="">
                  <v:imagedata r:id="rId73" o:title=""/>
                </v:shape>
                <o:OLEObject Type="Embed" ProgID="" ShapeID="ole_rId72" DrawAspect="Content" ObjectID="_850032530" r:id="rId72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10 LIAISON ENCASTREMEN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37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04"/>
        <w:gridCol w:w="2315"/>
      </w:tblGrid>
      <w:tr>
        <w:trPr>
          <w:trHeight w:val="4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6750" w:dyaOrig="543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9.8pt;height:96.5pt" filled="f" o:ole="">
                  <v:imagedata r:id="rId75" o:title=""/>
                </v:shape>
                <o:OLEObject Type="Embed" ProgID="" ShapeID="ole_rId74" DrawAspect="Content" ObjectID="_1141495399" r:id="rId74"/>
              </w:objec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s pla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21" w:dyaOrig="714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1.05pt;height:35.7pt" filled="f" o:ole="">
                  <v:imagedata r:id="rId77" o:title=""/>
                </v:shape>
                <o:OLEObject Type="Embed" ProgID="" ShapeID="ole_rId76" DrawAspect="Content" ObjectID="_1431993369" r:id="rId76"/>
              </w:objec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38" w:dyaOrig="119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1.9pt;height:59.8pt" filled="f" o:ole="">
                  <v:imagedata r:id="rId79" o:title=""/>
                </v:shape>
                <o:OLEObject Type="Embed" ProgID="" ShapeID="ole_rId78" DrawAspect="Content" ObjectID="_1013232680" r:id="rId7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384175</wp:posOffset>
                      </wp:positionV>
                      <wp:extent cx="290195" cy="254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0.25pt;mso-position-vertical-relative:text;margin-left:140.1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e en persp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998" w:dyaOrig="543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9pt;height:27.15pt" filled="f" o:ole="">
                  <v:imagedata r:id="rId81" o:title=""/>
                </v:shape>
                <o:OLEObject Type="Embed" ProgID="" ShapeID="ole_rId80" DrawAspect="Content" ObjectID="_612449483" r:id="rId80"/>
              </w:objec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 SYNTHES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1 Liaison 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e la géométie de contact</w:t>
            </w:r>
          </w:p>
        </w:tc>
      </w:tr>
      <w:tr>
        <w:trPr>
          <w:trHeight w:val="1991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24130</wp:posOffset>
                      </wp:positionV>
                      <wp:extent cx="290195" cy="29019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1.9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386080</wp:posOffset>
                      </wp:positionV>
                      <wp:extent cx="290195" cy="29019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0.4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784225</wp:posOffset>
                      </wp:positionV>
                      <wp:extent cx="290195" cy="29019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61.7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5420" w:dyaOrig="3303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5.95pt;height:70.65pt" filled="f" o:ole="">
                  <v:imagedata r:id="rId83" o:title=""/>
                </v:shape>
                <o:OLEObject Type="Embed" ProgID="" ShapeID="ole_rId82" DrawAspect="Content" ObjectID="_1807703414" r:id="rId82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800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23" w:dyaOrig="115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1.15pt;height:57.6pt" filled="f" o:ole="">
                  <v:imagedata r:id="rId85" o:title=""/>
                </v:shape>
                <o:OLEObject Type="Embed" ProgID="" ShapeID="ole_rId84" DrawAspect="Content" ObjectID="_109009409" r:id="rId8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61390</wp:posOffset>
                      </wp:positionH>
                      <wp:positionV relativeFrom="paragraph">
                        <wp:posOffset>406400</wp:posOffset>
                      </wp:positionV>
                      <wp:extent cx="290195" cy="2540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2pt;mso-position-vertical-relative:text;margin-left:75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2 Liaison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36830</wp:posOffset>
                      </wp:positionV>
                      <wp:extent cx="290195" cy="29019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2.9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398780</wp:posOffset>
                      </wp:positionV>
                      <wp:extent cx="290195" cy="29019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1.4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760730</wp:posOffset>
                      </wp:positionV>
                      <wp:extent cx="290195" cy="29019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59.9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5420" w:dyaOrig="361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5.95pt;height:77.25pt" filled="f" o:ole="">
                  <v:imagedata r:id="rId87" o:title=""/>
                </v:shape>
                <o:OLEObject Type="Embed" ProgID="" ShapeID="ole_rId86" DrawAspect="Content" ObjectID="_169086998" r:id="rId86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84" w:dyaOrig="12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4.2pt;height:62pt" filled="f" o:ole="">
                  <v:imagedata r:id="rId89" o:title=""/>
                </v:shape>
                <o:OLEObject Type="Embed" ProgID="" ShapeID="ole_rId88" DrawAspect="Content" ObjectID="_835204518" r:id="rId8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61390</wp:posOffset>
                      </wp:positionH>
                      <wp:positionV relativeFrom="paragraph">
                        <wp:posOffset>406400</wp:posOffset>
                      </wp:positionV>
                      <wp:extent cx="290195" cy="2540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2pt;mso-position-vertical-relative:text;margin-left:75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3 Liaison 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60325</wp:posOffset>
                      </wp:positionV>
                      <wp:extent cx="290195" cy="29019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4.7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422275</wp:posOffset>
                      </wp:positionV>
                      <wp:extent cx="290195" cy="29019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3.2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820420</wp:posOffset>
                      </wp:positionV>
                      <wp:extent cx="290195" cy="29019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64.6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5420" w:dyaOrig="3303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5.95pt;height:70.65pt" filled="f" o:ole="">
                  <v:imagedata r:id="rId91" o:title=""/>
                </v:shape>
                <o:OLEObject Type="Embed" ProgID="" ShapeID="ole_rId90" DrawAspect="Content" ObjectID="_694209913" r:id="rId90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1008" w:dyaOrig="115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0.4pt;height:57.6pt" filled="f" o:ole="">
                  <v:imagedata r:id="rId93" o:title=""/>
                </v:shape>
                <o:OLEObject Type="Embed" ProgID="" ShapeID="ole_rId92" DrawAspect="Content" ObjectID="_514019644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61390</wp:posOffset>
                      </wp:positionH>
                      <wp:positionV relativeFrom="paragraph">
                        <wp:posOffset>406400</wp:posOffset>
                      </wp:positionV>
                      <wp:extent cx="290195" cy="2540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32pt;mso-position-vertical-relative:text;margin-left:75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4Liaison 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47625</wp:posOffset>
                      </wp:positionV>
                      <wp:extent cx="290195" cy="29019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.7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481965</wp:posOffset>
                      </wp:positionV>
                      <wp:extent cx="290195" cy="29019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7.9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880110</wp:posOffset>
                      </wp:positionV>
                      <wp:extent cx="290195" cy="29019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69.3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7451" w:dyaOrig="6111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2.05pt;height:83.4pt" filled="f" o:ole="">
                  <v:imagedata r:id="rId95" o:title=""/>
                </v:shape>
                <o:OLEObject Type="Embed" ProgID="" ShapeID="ole_rId94" DrawAspect="Content" ObjectID="_1757131103" r:id="rId94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13" w:dyaOrig="94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0.65pt;height:47.1pt" filled="f" o:ole="">
                  <v:imagedata r:id="rId97" o:title=""/>
                </v:shape>
                <o:OLEObject Type="Embed" ProgID="" ShapeID="ole_rId96" DrawAspect="Content" ObjectID="_319715723" r:id="rId9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334645</wp:posOffset>
                      </wp:positionV>
                      <wp:extent cx="290195" cy="2540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26.35pt;mso-position-vertical-relative:text;margin-left:72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5Liaison 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134620</wp:posOffset>
                      </wp:positionV>
                      <wp:extent cx="290195" cy="29019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10.6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505460</wp:posOffset>
                      </wp:positionV>
                      <wp:extent cx="290195" cy="29019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9.8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903605</wp:posOffset>
                      </wp:positionV>
                      <wp:extent cx="290195" cy="29019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71.1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5022" w:dyaOrig="391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6pt;height:90.35pt" filled="f" o:ole="">
                  <v:imagedata r:id="rId99" o:title=""/>
                </v:shape>
                <o:OLEObject Type="Embed" ProgID="" ShapeID="ole_rId98" DrawAspect="Content" ObjectID="_824414150" r:id="rId98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13" w:dyaOrig="94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0.65pt;height:47.1pt" filled="f" o:ole="">
                  <v:imagedata r:id="rId101" o:title=""/>
                </v:shape>
                <o:OLEObject Type="Embed" ProgID="" ShapeID="ole_rId100" DrawAspect="Content" ObjectID="_1184761124" r:id="rId10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325755</wp:posOffset>
                      </wp:positionV>
                      <wp:extent cx="290195" cy="2540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25.65pt;mso-position-vertical-relative:text;margin-left:72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6 Liaison 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134620</wp:posOffset>
                      </wp:positionV>
                      <wp:extent cx="290195" cy="29019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10.6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495935</wp:posOffset>
                      </wp:positionV>
                      <wp:extent cx="290195" cy="29019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9.0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894080</wp:posOffset>
                      </wp:positionV>
                      <wp:extent cx="290195" cy="29019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70.4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6750" w:dyaOrig="543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6.85pt;height:78pt" filled="f" o:ole="">
                  <v:imagedata r:id="rId103" o:title=""/>
                </v:shape>
                <o:OLEObject Type="Embed" ProgID="" ShapeID="ole_rId102" DrawAspect="Content" ObjectID="_212341512" r:id="rId102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13" w:dyaOrig="94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0.65pt;height:47.1pt" filled="f" o:ole="">
                  <v:imagedata r:id="rId105" o:title=""/>
                </v:shape>
                <o:OLEObject Type="Embed" ProgID="" ShapeID="ole_rId104" DrawAspect="Content" ObjectID="_896427060" r:id="rId10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336550</wp:posOffset>
                      </wp:positionV>
                      <wp:extent cx="290195" cy="2540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26.5pt;mso-position-vertical-relative:text;margin-left:72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7 Liaison 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/>
              <w:object w:dxaOrig="5454" w:dyaOrig="54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0.6pt;height:99.7pt" filled="f" o:ole="">
                  <v:imagedata r:id="rId107" o:title=""/>
                </v:shape>
                <o:OLEObject Type="Embed" ProgID="" ShapeID="ole_rId106" DrawAspect="Content" ObjectID="_1125168932" r:id="rId106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134620</wp:posOffset>
                      </wp:positionV>
                      <wp:extent cx="290195" cy="29019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10.6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605155</wp:posOffset>
                      </wp:positionV>
                      <wp:extent cx="290195" cy="29019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47.6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1075690</wp:posOffset>
                      </wp:positionV>
                      <wp:extent cx="290195" cy="29019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84.7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13" w:dyaOrig="942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0.65pt;height:47.1pt" filled="f" o:ole="">
                  <v:imagedata r:id="rId109" o:title=""/>
                </v:shape>
                <o:OLEObject Type="Embed" ProgID="" ShapeID="ole_rId108" DrawAspect="Content" ObjectID="_1709202030" r:id="rId10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321945</wp:posOffset>
                      </wp:positionV>
                      <wp:extent cx="290195" cy="2540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25.35pt;mso-position-vertical-relative:text;margin-left:72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8 Liaison 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504190</wp:posOffset>
                      </wp:positionV>
                      <wp:extent cx="290195" cy="29019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9.7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902335</wp:posOffset>
                      </wp:positionV>
                      <wp:extent cx="290195" cy="29019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71.0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6217" w:dyaOrig="2511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5.9pt;height:46.8pt" filled="f" o:ole="">
                  <v:imagedata r:id="rId111" o:title=""/>
                </v:shape>
                <o:OLEObject Type="Embed" ProgID="" ShapeID="ole_rId110" DrawAspect="Content" ObjectID="_711556652" r:id="rId110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134620</wp:posOffset>
                      </wp:positionV>
                      <wp:extent cx="290195" cy="29019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10.6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13" w:dyaOrig="94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0.65pt;height:47.1pt" filled="f" o:ole="">
                  <v:imagedata r:id="rId113" o:title=""/>
                </v:shape>
                <o:OLEObject Type="Embed" ProgID="" ShapeID="ole_rId112" DrawAspect="Content" ObjectID="_451474628" r:id="rId1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332740</wp:posOffset>
                      </wp:positionV>
                      <wp:extent cx="290195" cy="2540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26.2pt;mso-position-vertical-relative:text;margin-left:72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9 Liaison 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71755</wp:posOffset>
                      </wp:positionV>
                      <wp:extent cx="290195" cy="29019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5.6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469900</wp:posOffset>
                      </wp:positionV>
                      <wp:extent cx="290195" cy="29019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7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868045</wp:posOffset>
                      </wp:positionV>
                      <wp:extent cx="290195" cy="29019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68.3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5454" w:dyaOrig="3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16.15pt;height:71.95pt" filled="f" o:ole="">
                  <v:imagedata r:id="rId115" o:title=""/>
                </v:shape>
                <o:OLEObject Type="Embed" ProgID="" ShapeID="ole_rId114" DrawAspect="Content" ObjectID="_1910379183" r:id="rId114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13" w:dyaOrig="942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0.65pt;height:47.1pt" filled="f" o:ole="">
                  <v:imagedata r:id="rId117" o:title=""/>
                </v:shape>
                <o:OLEObject Type="Embed" ProgID="" ShapeID="ole_rId116" DrawAspect="Content" ObjectID="_395874951" r:id="rId1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332105</wp:posOffset>
                      </wp:positionV>
                      <wp:extent cx="290195" cy="2540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26.15pt;mso-position-vertical-relative:text;margin-left:72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- 10 Liaison 1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8"/>
        <w:gridCol w:w="1123"/>
        <w:gridCol w:w="1123"/>
        <w:gridCol w:w="1"/>
        <w:gridCol w:w="1"/>
        <w:gridCol w:w="2732"/>
        <w:gridCol w:w="1"/>
      </w:tblGrid>
      <w:tr>
        <w:trPr>
          <w:trHeight w:val="180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ure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grès de liberté de S1/S0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mbole normalisé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 de la géométie de contact</w:t>
            </w:r>
          </w:p>
        </w:tc>
      </w:tr>
      <w:tr>
        <w:trPr>
          <w:trHeight w:val="1985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71755</wp:posOffset>
                      </wp:positionV>
                      <wp:extent cx="290195" cy="29019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5.6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469900</wp:posOffset>
                      </wp:positionV>
                      <wp:extent cx="290195" cy="29019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37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340985</wp:posOffset>
                      </wp:positionH>
                      <wp:positionV relativeFrom="paragraph">
                        <wp:posOffset>868045</wp:posOffset>
                      </wp:positionV>
                      <wp:extent cx="290195" cy="29019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0.55pt;margin-top:68.35pt;width:22.8pt;height:22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9490" w:dyaOrig="3433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6.25pt;height:42.05pt" filled="f" o:ole="">
                  <v:imagedata r:id="rId119" o:title=""/>
                </v:shape>
                <o:OLEObject Type="Embed" ProgID="" ShapeID="ole_rId118" DrawAspect="Content" ObjectID="_1870830620" r:id="rId118"/>
              </w:objec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=.....RX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=.....RY=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=.....RZ=.......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ctuell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ique</w:t>
            </w:r>
          </w:p>
        </w:tc>
      </w:tr>
      <w:tr>
        <w:trPr>
          <w:trHeight w:val="921" w:hRule="atLeast"/>
        </w:trPr>
        <w:tc>
          <w:tcPr>
            <w:tcW w:w="2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813" w:dyaOrig="94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0.65pt;height:47.1pt" filled="f" o:ole="">
                  <v:imagedata r:id="rId121" o:title=""/>
                </v:shape>
                <o:OLEObject Type="Embed" ProgID="" ShapeID="ole_rId120" DrawAspect="Content" ObjectID="_1806721016" r:id="rId1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346075</wp:posOffset>
                      </wp:positionV>
                      <wp:extent cx="290195" cy="254000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20pt;mso-wrap-distance-left:9.05pt;mso-wrap-distance-right:9.05pt;mso-wrap-distance-top:0pt;mso-wrap-distance-bottom:0pt;margin-top:27.25pt;mso-position-vertical-relative:text;margin-left:72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</w:t>
            </w:r>
          </w:p>
        </w:tc>
        <w:tc>
          <w:tcPr>
            <w:tcW w:w="224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type w:val="nextPage"/>
      <w:pgSz w:w="11906" w:h="16838"/>
      <w:pgMar w:left="1417" w:right="1417" w:gutter="0" w:header="567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1843"/>
      <w:gridCol w:w="3543"/>
      <w:gridCol w:w="2552"/>
      <w:gridCol w:w="1417"/>
    </w:tblGrid>
    <w:tr>
      <w:trPr/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-457200</wp:posOffset>
                    </wp:positionH>
                    <wp:positionV relativeFrom="paragraph">
                      <wp:posOffset>2540</wp:posOffset>
                    </wp:positionV>
                    <wp:extent cx="6580505" cy="9754235"/>
                    <wp:effectExtent l="13335" t="13335" r="12065" b="12065"/>
                    <wp:wrapNone/>
                    <wp:docPr id="5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80440" cy="97542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36pt;margin-top:0.2pt;width:518.1pt;height:768pt;mso-wrap-style:none;v-text-anchor:middle;mso-position-horizontal-relative:margin">
                    <v:fill o:detectmouseclick="t" on="false"/>
                    <v:stroke color="black" weight="255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24"/>
            </w:rPr>
            <w:t>1GE-A</w:t>
          </w:r>
        </w:p>
      </w:tc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TD</w:t>
          </w:r>
        </w:p>
      </w:tc>
      <w:tc>
        <w:tcPr>
          <w:tcW w:w="3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écanique :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modélisation des liaisons</w:t>
          </w:r>
        </w:p>
      </w:tc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 :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 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emf"/><Relationship Id="rId122" Type="http://schemas.openxmlformats.org/officeDocument/2006/relationships/header" Target="header1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3:42:00Z</dcterms:created>
  <dc:creator>Mécanique</dc:creator>
  <dc:description/>
  <dc:language>en-US</dc:language>
  <cp:lastModifiedBy>Mecanique</cp:lastModifiedBy>
  <cp:lastPrinted>2000-09-11T15:59:00Z</cp:lastPrinted>
  <dcterms:modified xsi:type="dcterms:W3CDTF">2000-09-11T14:01:00Z</dcterms:modified>
  <cp:revision>15</cp:revision>
  <dc:subject/>
  <dc:title>1. MATERIALISATION DES LIAISONS</dc:title>
</cp:coreProperties>
</file>